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0220478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2 тренерів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вересня 2021 року </w:t>
      </w:r>
      <w:r>
        <w:rPr>
          <w:b w:val="false"/>
          <w:szCs w:val="28"/>
        </w:rPr>
        <w:t>№ 39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рутюнова Анна-Міш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бич Анжел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асанець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Жабчик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нязєва Яро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Коробкіна На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ихайлюк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иц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Наз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Оніпко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Поном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Тагієв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Тетя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тельмах Русл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 Бондаренко І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 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6:48:00Z</dcterms:modified>
  <cp:revision>6</cp:revision>
  <dc:subject/>
  <dc:title> </dc:title>
</cp:coreProperties>
</file>